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649605</wp:posOffset>
                </wp:positionH>
                <wp:positionV relativeFrom="paragraph">
                  <wp:posOffset>5715</wp:posOffset>
                </wp:positionV>
                <wp:extent cx="4215765" cy="592010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592010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Aromatherapy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Tips For Getting Started</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Choosing How To Use It</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Recipe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For What Ails You</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For Romanc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66.1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Aromatherapy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Tips For Getting Started</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Choosing How To Use It</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Recipe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For What Ails You</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For Romanc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The basis of aromatherapy is in its utilization of naturally gathered essential oils. These oils are commonly extracted from plant material and additional compounds. The flower based oils are commonly for powerfully aromatic users while the early sources of oils are principally utilized for medicinal purposes. These oils are chiefly extracted from flowers or delicate plant tissues which are already known for their various properties.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2857500" cy="232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2857500" cy="2324100"/>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Aromatherapy Arsenal</w:t>
      </w:r>
    </w:p>
    <w:p>
      <w:pPr>
        <w:pStyle w:val="Normal"/>
        <w:jc w:val="center"/>
        <w:rPr>
          <w:sz w:val="28"/>
          <w:szCs w:val="28"/>
        </w:rPr>
      </w:pPr>
      <w:r>
        <w:rPr>
          <w:bCs/>
          <w:sz w:val="28"/>
          <w:szCs w:val="28"/>
        </w:rPr>
        <w:t>Arm Yourself With Knowledge For Healing With Aromatherapy</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Aromatherapy Basics</w:t>
      </w:r>
    </w:p>
    <w:p>
      <w:pPr>
        <w:pStyle w:val="Heading1"/>
        <w:rPr/>
      </w:pPr>
      <w:r>
        <w:rPr/>
        <w:t>Synopsis</w:t>
      </w:r>
    </w:p>
    <w:p>
      <w:pPr>
        <w:pStyle w:val="Normal"/>
        <w:rPr/>
      </w:pPr>
      <w:r>
        <w:rPr/>
      </w:r>
    </w:p>
    <w:p>
      <w:pPr>
        <w:pStyle w:val="Normal"/>
        <w:spacing w:lineRule="auto" w:line="360"/>
        <w:jc w:val="both"/>
        <w:rPr>
          <w:sz w:val="28"/>
          <w:szCs w:val="28"/>
        </w:rPr>
      </w:pPr>
      <w:r>
        <w:rPr>
          <w:sz w:val="28"/>
          <w:szCs w:val="28"/>
        </w:rPr>
        <w:t xml:space="preserve">Aromatherapy - a word frequently associated with calm, odoriferous and relaxing surroundings. Made famous for its largely relaxing indulgent feature, utilizing aromatherapy has also been known to be related to bear medicinal qual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mazingly even in the culinary field, such components are now becoming popular, particularly among those with a more discerning palate. Although it should be noted here that such components have long been utilized as a more traditional source of nutrition and even flavor.</w:t>
      </w:r>
    </w:p>
    <w:p>
      <w:pPr>
        <w:pStyle w:val="Normal"/>
        <w:jc w:val="center"/>
        <w:rPr>
          <w:sz w:val="28"/>
          <w:szCs w:val="28"/>
        </w:rPr>
      </w:pPr>
      <w:r>
        <w:rPr>
          <w:sz w:val="28"/>
          <w:szCs w:val="28"/>
        </w:rPr>
        <w:drawing>
          <wp:inline distT="0" distB="0" distL="0" distR="0">
            <wp:extent cx="2857500" cy="213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7" r="-13" b="-17"/>
                    <a:stretch>
                      <a:fillRect/>
                    </a:stretch>
                  </pic:blipFill>
                  <pic:spPr bwMode="auto">
                    <a:xfrm>
                      <a:off x="0" y="0"/>
                      <a:ext cx="2857500" cy="2133600"/>
                    </a:xfrm>
                    <a:prstGeom prst="rect">
                      <a:avLst/>
                    </a:prstGeom>
                  </pic:spPr>
                </pic:pic>
              </a:graphicData>
            </a:graphic>
          </wp:inline>
        </w:drawing>
      </w:r>
    </w:p>
    <w:p>
      <w:pPr>
        <w:pStyle w:val="Normal"/>
        <w:jc w:val="center"/>
        <w:rPr>
          <w:sz w:val="32"/>
          <w:szCs w:val="28"/>
        </w:rPr>
      </w:pPr>
      <w:r>
        <w:rPr>
          <w:sz w:val="32"/>
          <w:szCs w:val="28"/>
        </w:rPr>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Georgia" w:cs="Georgia"/>
          <w:sz w:val="28"/>
          <w:szCs w:val="22"/>
          <w:lang w:eastAsia="en-US"/>
        </w:rPr>
        <w:t xml:space="preserve">  </w:t>
      </w:r>
      <w:r>
        <w:rPr>
          <w:rFonts w:eastAsia="Calibri" w:cs="Times New Roman"/>
          <w:sz w:val="28"/>
          <w:szCs w:val="22"/>
          <w:lang w:eastAsia="en-US"/>
        </w:rPr>
        <w:t xml:space="preserve">Occasionally divided into 3 distinctive areas of uses, aromatherapy has proven an effective resolution to a lot of problems. Aerial diffusion falls in the class for environmental fragrance or disinfection.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Direct inhalation is promoted to arrest assorted respiratory problems like respiratory disinfection, congestion, tautness in the chest cavity and a lot of others. Topical applications are chiefly for relaxing purposes like massages, baths, compresses and therapeutic skincare treatments.</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In theory aromatherapy has been encouraged to be thought of as an alternate to more invasive sort of treatments. Besides being much more pleasant as a treatment choice it may occasionally even be touted as a prevention element to particular disease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At worst it may play a major role in relaxing the general state of an person and perhaps contribute in some way to the more successful part of recovery when combined with other more scientifically accepted techniques of treatment.</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Nowadays there are a lot of avenues of treatment to explore before embarking on a certain sort suitable for the person. However it must always be noted that before making a choice, one must always try to be as well informed as possible.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Calibri" w:cs="Times New Roman"/>
          <w:sz w:val="28"/>
          <w:szCs w:val="22"/>
          <w:lang w:eastAsia="en-US"/>
        </w:rPr>
        <w:t>The importance of understanding a certain topic, idea, or element is frequently overlooked in this busy world. To make matters worse it's frequently difficult to find the time to truly extensively explore certain topics. But with the use of assorted modern tools, this task may be not only fun but really informative also.</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Most individuals nowadays think aromatherapy as just a different indulgent exercise the privileged few enjoy. But upon taking the time to delve deeper, one is likely to find a whole new prospect relating to the really diverse uses of aromatherapy.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Calibri" w:cs="Times New Roman"/>
          <w:sz w:val="28"/>
          <w:szCs w:val="22"/>
          <w:lang w:eastAsia="en-US"/>
        </w:rPr>
        <w:t>Originating long before medical science made breakthroughs and discoveries; aromatherapy has had a lot of success stories to back it’s a lot of fantastic attributes. The concept of utilizing aromatherapy to treat wounds and burns first came about when a scientist badly burned his hand while conducting an experiment and later it was utilized again successfully, as an antiseptic to treat the wounded soldiers during world war two.</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Being the basis of natural materials, aromatherapy is less unsafe a technique to choose from, when deciding on the best fitted treatment for assorted illnesses. In essence aromatherapy is a treatment that could or might not help in the prevention of diseases by the use of essential oils. When paired with the more conventional methods of treatments it has been found to produce impressive results, chiefly contributing as a calming ingredient to the equation.</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Aromatherapy may have a positive affect on the limbic system through the olfactory system. It has likewise been known to have direct pharmacological effects. There have been studies done to prove the connection between the direct affects of use between aromatherapy coupled with other scientific techniques, but to date no absolute data has been forth coming.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rPr>
      </w:pPr>
      <w:r>
        <w:rPr>
          <w:rFonts w:eastAsia="Georgia" w:cs="Georgia"/>
          <w:sz w:val="28"/>
          <w:szCs w:val="22"/>
          <w:lang w:eastAsia="en-US"/>
        </w:rPr>
        <w:t xml:space="preserve">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drawing>
          <wp:inline distT="0" distB="0" distL="0" distR="0">
            <wp:extent cx="2857500" cy="2143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inline>
        </w:drawing>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ips For Getting Started</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Here are some good tips for getting started with aromatherapy and essential oils.</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2667000" cy="2857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3" r="-13" b="-13"/>
                    <a:stretch>
                      <a:fillRect/>
                    </a:stretch>
                  </pic:blipFill>
                  <pic:spPr bwMode="auto">
                    <a:xfrm>
                      <a:off x="0" y="0"/>
                      <a:ext cx="2667000" cy="2857500"/>
                    </a:xfrm>
                    <a:prstGeom prst="rect">
                      <a:avLst/>
                    </a:prstGeom>
                  </pic:spPr>
                </pic:pic>
              </a:graphicData>
            </a:graphic>
          </wp:inline>
        </w:drawing>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For The Novi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on't purchase perfume oils thinking they're the same thing as essential oils. Perfume oils don't offer the healing benefits of essential oils. Even if you merely intend on using aromatherapy in your life for the out-and-out enjoyment of the aroma, essential oils that are breathed in may provide therapeutic advantages. These advantages don't happen with the utilization of perfume oi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on't purchase essential oils with rubber glass dropper tops. Essential oils are really concentrated and will turn the rubber to a gum therefore ruining the oi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ad as much as you are able to on Aromatherapy. It's really simple to get going with Aromatherapy, however there are safety concerns that you need to be aware of.  You're wise to read even further on the significant subject of essential oil safety.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Be choosy of where you buy your essential oils. The quality varies widely from company to company. In addition, a few companies might falsely claim that their oils are pure when they aren'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Learn to equate apples to apples if shopping for oils. Anise, lilac, bay laurel, cedar, and eucalyptus are examples of the basic names of plants utilized to make essential oils. There, however, are assorted varieties of each of these plants. To differential these varieties, the botanical name is utilized to tell them apart. For example, two assorted oils are referred to as "bay laurel essential oil," yet they come from 2 assorted plants. The attributes and aroma of each oil do differ as does the basic cost between the two. It, consequently, is crucial to pay attention to the botanical na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Georgia"/>
          <w:sz w:val="28"/>
          <w:szCs w:val="28"/>
        </w:rPr>
        <w:t xml:space="preserve"> </w:t>
      </w:r>
      <w:r>
        <w:rPr>
          <w:sz w:val="28"/>
          <w:szCs w:val="28"/>
        </w:rPr>
        <w:t>It's likewise helpful to note the native land for the oil. Most great essential oil sellers will promptly supply the botanical names and native land for the oils that they sell. When comparing one company's oils with another's, likewise pay attention to if the oils are organic, wild-crafted or ethically produced.</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t's wise not to buy oils from vendors at street fairs, craft shows, or other limited-time events. A few vendors understand novices have no recourse against them later. This isn't to say that there are not extremely reputable sellers at these events; however this is a precaution for novices who aren’t able to dependably gauge qualit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uying oils from reputable mail-order companies might result in obtaining higher quality oils at lower expense than buying oils from a generic local health food place of business. Again, there's a wide variance in the quality of oils from company to company and store to sto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ore your oils in dark glass (amber or cobalt blue) and in a cool, dark place. Bare wooden boxes may be bought at craft stores. These boxes let me to move my oils from assorted areas of the house easily. Wooden diskette holders can likewise serve this purpose well.</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Pay special care and attention to all safety data on all essential oils that you use. This is even more crucial if you have any medical condition or are pregna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40275" cy="3333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8" r="-13" b="-18"/>
                    <a:stretch>
                      <a:fillRect/>
                    </a:stretch>
                  </pic:blipFill>
                  <pic:spPr bwMode="auto">
                    <a:xfrm>
                      <a:off x="0" y="0"/>
                      <a:ext cx="4740275" cy="333375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Choosing How To Use It</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Aromatherapy has become really popular nowadays. Though it's still mostly linked to idea of a relaxingly therapeutic massage session, newer uses are today being explored. </w:t>
      </w:r>
    </w:p>
    <w:p>
      <w:pPr>
        <w:pStyle w:val="Normal"/>
        <w:spacing w:lineRule="auto" w:line="360"/>
        <w:jc w:val="both"/>
        <w:rPr>
          <w:bCs/>
          <w:iCs/>
          <w:sz w:val="28"/>
          <w:szCs w:val="28"/>
        </w:rPr>
      </w:pPr>
      <w:r>
        <w:rPr>
          <w:bCs/>
          <w:iCs/>
          <w:sz w:val="28"/>
          <w:szCs w:val="28"/>
        </w:rPr>
      </w:r>
    </w:p>
    <w:p>
      <w:pPr>
        <w:pStyle w:val="Normal"/>
        <w:jc w:val="center"/>
        <w:rPr>
          <w:sz w:val="28"/>
        </w:rPr>
      </w:pPr>
      <w:r>
        <w:rPr>
          <w:sz w:val="28"/>
        </w:rPr>
        <w:drawing>
          <wp:inline distT="0" distB="0" distL="0" distR="0">
            <wp:extent cx="3880485" cy="2741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8" r="-13" b="-18"/>
                    <a:stretch>
                      <a:fillRect/>
                    </a:stretch>
                  </pic:blipFill>
                  <pic:spPr bwMode="auto">
                    <a:xfrm>
                      <a:off x="0" y="0"/>
                      <a:ext cx="3880485" cy="2741930"/>
                    </a:xfrm>
                    <a:prstGeom prst="rect">
                      <a:avLst/>
                    </a:prstGeom>
                  </pic:spPr>
                </pic:pic>
              </a:graphicData>
            </a:graphic>
          </wp:inline>
        </w:drawing>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What Can Be Don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If one is considering setting up an aromatherapy centre or even thinking of the use of aromatherapy to treat a particular medical condition, the purchasing of the essential oils is a crucial aspect to consider.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Most essential oils today are so commercialized that it might not always be as genuine as declared on the labels. Cautious examination of the label contents has to be checked and rechecked before an investment is mad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 few labels may be quite deceiving in their supposed capabilities. The condition and sort of packing of the essential oils is likewise a really crucial feature that ought to be considered. Ideally there shouldn't be any cracks or broken seals as this will impart contamination of the purity levels of the oil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Besides all this, the additional crucial fact to consider is getting the fullest results through the technique and choice of essential oils. Meaning a few essential oils work better when utilized the correct way and the most beneficial results are assured if the suggested way isn't taken for granted but stuck to carefully.</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technique of aspiration is utilized to treat particular ailments like sinuses, headaches, colds, chest congestions and additional like conditions. This technique is far more effective and faster than taking orally or direct application on the ski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Spraying a variety of essential oils and distilled water is another technique utilized to produce a calming and relaxing ambiance. This technique has proved to be advantageous when treating nervousness, depression, stress and additional pressurizing condition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 few conditions demand direct applications. But as most aromatherapy massage session are executed with direct skin contact, the concentration of the essential oils needs to be thought of before beginning. Reason being that these essential oils may cause an allergic reaction to the pers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Utilizing essential oils that contain the Helichrysum ingredient has been demonstrated to be advantageous when repairing damaged ski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Its strong anti-inflammatory and concentration of regenerative diketones is what makes it an extremely regarded compound in addressing damaged skin. The pleasing earthy scent it emits is likewise therapeutic.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dditional essential oils that are likewise known for their healing attributes for skin conditions are lilac, sage and rosemary. Sage is especially effective in healing old scars and stretch marks but ought to only be utilized is small amounts because of the Thujone content which may be toxic.</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Utilizing aromatherapy to care for wounds is likewise widely practiced. This is because of the antiseptic components that particular essential oils contain. Tea tree essential oil is usually utilized to treat wound till the wound is completely sealed, after which this oil is no longer require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 few aromatherapy treatments are likewise utilized when the desire for sound, younger looking skin is sought. These essential oils are soaked up into the skin and in turn provide the skin with all the crucial nutrients required for the healthy look and condition.</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t xml:space="preserve">Aromatherapy is likewise utilized in additional products besides skin care. Products like bath salts, shower gels, shampoos, body lotions. This style of utilizing aromatherapy is fantastic for producing the desired effects of sweet-scented and relaxing moods. Likewise aromatherapy in this form is mild and non-menacing as it is not in its purest form.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Aromatherapy may likewise assist in relieving restlessness and irritability. Essential oils like lilac may have calming effects on the mental turmoil state and works by promoting the senses to slow down and simulates peace.  </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rFonts w:eastAsia="Georgia"/>
          <w:sz w:val="28"/>
          <w:szCs w:val="28"/>
        </w:rPr>
        <w:t xml:space="preserve"> </w:t>
      </w:r>
      <w:r>
        <w:rPr>
          <w:sz w:val="28"/>
          <w:szCs w:val="28"/>
        </w:rPr>
        <w:t>This preview copy ends here and to get the full product, please go to (the website URL ).</w:t>
      </w:r>
    </w:p>
    <w:p>
      <w:pPr>
        <w:pStyle w:val="Normal"/>
        <w:autoSpaceDE w:val="false"/>
        <w:spacing w:lineRule="auto" w:line="36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OLE_LINK1"/>
      <w:bookmarkStart w:id="3" w:name="_PictureBullets"/>
      <w:bookmarkStart w:id="4" w:name="OLE_LINK1"/>
      <w:bookmarkStart w:id="5" w:name="_PictureBullets"/>
      <w:bookmarkEnd w:id="4"/>
      <w:bookmarkEnd w:id="5"/>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Arial Unicode MS"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Arial Unicode MS" w:cs="Georgia"/>
      <w:b/>
      <w:bCs/>
      <w:kern w:val="2"/>
      <w:sz w:val="48"/>
      <w:szCs w:val="48"/>
      <w:lang w:eastAsia="zh-CN"/>
    </w:rPr>
  </w:style>
  <w:style w:type="character" w:styleId="Heading2Char">
    <w:name w:val="Heading 2 Char"/>
    <w:basedOn w:val="DefaultParagraphFont"/>
    <w:qFormat/>
    <w:rPr>
      <w:rFonts w:ascii="Georgia" w:hAnsi="Georgia" w:eastAsia="SimSun;Arial Unicode MS" w:cs="Georgia"/>
      <w:b/>
      <w:bCs/>
      <w:sz w:val="32"/>
      <w:szCs w:val="32"/>
      <w:lang w:eastAsia="zh-CN"/>
    </w:rPr>
  </w:style>
  <w:style w:type="character" w:styleId="Heading5Char">
    <w:name w:val="Heading 5 Char"/>
    <w:basedOn w:val="DefaultParagraphFont"/>
    <w:qFormat/>
    <w:rPr>
      <w:rFonts w:ascii="Georgia" w:hAnsi="Georgia" w:eastAsia="SimSun;Arial Unicode MS" w:cs="Georgia"/>
      <w:b/>
      <w:bCs/>
      <w:i/>
      <w:iCs/>
      <w:sz w:val="26"/>
      <w:szCs w:val="26"/>
      <w:lang w:eastAsia="zh-CN"/>
    </w:rPr>
  </w:style>
  <w:style w:type="character" w:styleId="FooterChar">
    <w:name w:val="Footer Char"/>
    <w:basedOn w:val="DefaultParagraphFont"/>
    <w:qFormat/>
    <w:rPr>
      <w:rFonts w:ascii="Georgia" w:hAnsi="Georgia" w:eastAsia="SimSun;Arial Unicode MS"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9:16:00Z</dcterms:created>
  <dc:creator/>
  <dc:description/>
  <cp:keywords/>
  <dc:language>en-US</dc:language>
  <cp:lastModifiedBy>Rick</cp:lastModifiedBy>
  <cp:lastPrinted>2012-07-26T12:14:00Z</cp:lastPrinted>
  <dcterms:modified xsi:type="dcterms:W3CDTF">2012-08-01T23:01:00Z</dcterms:modified>
  <cp:revision>3</cp:revision>
  <dc:subject/>
  <dc:title/>
</cp:coreProperties>
</file>