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Dominating Apps</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 xml:space="preserve">A good place to get ideas on phone apps is in social forums that target mobile users and developers. Many ideas as well as complaints are found in these forums. The complaints from users are great in terms of feedback as they will tell you what not to do with your app. Developers will also tell you what you should avoid when creating your app due to design complexity and programming tool restrictions. Most of these forums are free and you only need to register to participate in them.  </w:t>
      </w:r>
    </w:p>
    <w:p>
      <w:pPr>
        <w:pStyle w:val="Normal"/>
        <w:rPr>
          <w:sz w:val="24"/>
          <w:szCs w:val="24"/>
        </w:rPr>
      </w:pPr>
      <w:r>
        <w:rPr>
          <w:sz w:val="24"/>
          <w:szCs w:val="24"/>
        </w:rPr>
      </w:r>
    </w:p>
    <w:p>
      <w:pPr>
        <w:pStyle w:val="Normal"/>
        <w:rPr>
          <w:sz w:val="24"/>
          <w:szCs w:val="24"/>
        </w:rPr>
      </w:pPr>
      <w:r>
        <w:rPr>
          <w:sz w:val="24"/>
          <w:szCs w:val="24"/>
        </w:rPr>
        <w:t xml:space="preserve">It is also a good idea to visit the websites of all the branded phones available on the market. </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r>
    </w:p>
    <w:p>
      <w:pPr>
        <w:pStyle w:val="Normal"/>
        <w:rPr>
          <w:sz w:val="24"/>
          <w:szCs w:val="24"/>
        </w:rPr>
      </w:pPr>
      <w:r>
        <w:rPr>
          <w:sz w:val="24"/>
          <w:szCs w:val="24"/>
        </w:rPr>
        <w:t>You will notice on these sites that there is a tab for users to comment. If you click on the tab it will take you to another page where you will find visitor’s comments and even complaints. You can even view posts that are archived. There are lots of ideas on new designs, software and apps for phones to be found. Just spend some time going through them.</w:t>
      </w:r>
    </w:p>
    <w:p>
      <w:pPr>
        <w:pStyle w:val="Normal"/>
        <w:rPr>
          <w:sz w:val="24"/>
          <w:szCs w:val="24"/>
        </w:rPr>
      </w:pPr>
      <w:r>
        <w:rPr>
          <w:sz w:val="24"/>
          <w:szCs w:val="24"/>
        </w:rPr>
      </w:r>
    </w:p>
    <w:p>
      <w:pPr>
        <w:pStyle w:val="Normal"/>
        <w:rPr>
          <w:vanish/>
          <w:sz w:val="20"/>
          <w:szCs w:val="20"/>
        </w:rPr>
      </w:pPr>
      <w:r>
        <w:rPr>
          <w:sz w:val="24"/>
          <w:szCs w:val="24"/>
        </w:rPr>
        <w:t>Another avenue to get ideas is through social gatherings. When you are out with friends and associates, talk to them about their phones. Anyone who has bought a new phone will be more than willing to share the great features of their new phone. They also like to compare the features of different brands. They will tell you what new feature or apps their new phone has. They will also tell you what is good about the app, what is lacking in the app and what is not good about the app. All this info is great to have as it will give you insight into what is good, what is missing and what to avoid when designing an app for the mobile marke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05-28T19:23:00Z</dcterms:modified>
  <cp:revision>3</cp:revision>
  <dc:subject/>
  <dc:title/>
</cp:coreProperties>
</file>